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december 10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Képviselő-testület 2014. évi munkat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2014 évi munkater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Szervezeti és Működési Szabályzatról szóló Bokod Község Önkormányzat Képviselő-testületének 9/2013. (V.31.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önkormányzati rendelet 5.§ (1) bekezdése alapján a</w:t>
      </w:r>
      <w:r>
        <w:rPr>
          <w:rFonts w:cs="Arial" w:ascii="Arial" w:hAnsi="Arial"/>
          <w:sz w:val="22"/>
          <w:szCs w:val="22"/>
        </w:rPr>
        <w:t xml:space="preserve"> képviselő-testület évente legalább 10 munkaterv szerinti ülést tart. Az önkormányzati rendelet </w:t>
      </w:r>
      <w:r>
        <w:rPr>
          <w:rFonts w:cs="Arial" w:ascii="Arial" w:hAnsi="Arial"/>
          <w:bCs/>
          <w:iCs/>
          <w:sz w:val="22"/>
          <w:szCs w:val="22"/>
        </w:rPr>
        <w:t>6. §- a értelmében:</w:t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>
          <w:i/>
        </w:rPr>
        <w:t>„</w:t>
      </w:r>
      <w:r>
        <w:rPr>
          <w:i/>
        </w:rPr>
        <w:t>6. § (1) A képviselő-testület éves munkaterv szerint végzi a munkájá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munkatervet a tárgyévet megelőző év december 31-ig a polgármester terjeszti a képviselő-testület elé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 munkatervre javaslatot tehetnek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) települési képviselők,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bizottságok,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z alpolgármester,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 jegyző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4) A munkaterv előterjesztésekor a polgármester tájékoztatást ad a tervezet összeállításánál figyelmen kívül hagyott javaslatokról, azok indokáró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munkaterv tartalmazza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képviselő-testület üléseinek tervezett időpontjait és napirendjét,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tervezett napirendi pont előterjesztőjét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c) a tervezett napirendi pontot véleményező bizottság nevét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6) Az elfogadott munkatervet közzé kell tenni Bokod község honlapján.”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Tekintettel arra, hogy egyéb jogszabályi előírás nem vonatkozik a Képviselő-testület munkatervére, annak elkészítése során az önkormányzat rendelete ad iránymutatást. A munkaterv kialakítása során figyelemmel voltunk az önkormányzat kötelező feladatinak határidejére, valamint a 2014. év ünnep napjaira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 Községi Önkormányzat Képviselő-testület 2014. évi munkater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</w:t>
      </w:r>
      <w:r>
        <w:rPr>
          <w:rFonts w:cs="Arial" w:ascii="Arial" w:hAnsi="Arial"/>
          <w:sz w:val="22"/>
          <w:szCs w:val="22"/>
        </w:rPr>
        <w:t>2014. évi munkatervét a határozat mellékletének megfelelően fogadja 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a 2014. évi munkatervet megtárgyalni és a határozati javaslatnak megfelelően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december 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 Község Önkormányzat Képviselő-testüle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014. évi munkater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Általános Szabályok: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stületi ülés helye</w:t>
      </w:r>
      <w:r>
        <w:rPr>
          <w:rFonts w:cs="Arial" w:ascii="Arial" w:hAnsi="Arial"/>
          <w:sz w:val="22"/>
          <w:szCs w:val="22"/>
        </w:rPr>
        <w:t>: 2855 Bokod, Hősök tere 6. Községháza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Testületi ülés kezdési időpontja: 17.00</w:t>
      </w:r>
      <w:r>
        <w:rPr>
          <w:rFonts w:cs="Arial" w:ascii="Arial" w:hAnsi="Arial"/>
          <w:sz w:val="22"/>
          <w:szCs w:val="22"/>
        </w:rPr>
        <w:t xml:space="preserve"> óra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testületi ülés anyagának átadása: </w:t>
      </w:r>
      <w:r>
        <w:rPr>
          <w:rFonts w:cs="Arial" w:ascii="Arial" w:hAnsi="Arial"/>
          <w:sz w:val="22"/>
          <w:szCs w:val="22"/>
        </w:rPr>
        <w:t>Szervezeti és Működési Szabályzat szerint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testületi ülésre meghívandók: </w:t>
      </w:r>
      <w:r>
        <w:rPr>
          <w:rFonts w:cs="Arial" w:ascii="Arial" w:hAnsi="Arial"/>
          <w:sz w:val="22"/>
          <w:szCs w:val="22"/>
        </w:rPr>
        <w:t>Szervezeti és Működési Szabályzat szerint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Az előterjesztések törvényességi ellenőrzése:</w:t>
      </w:r>
      <w:r>
        <w:rPr>
          <w:rFonts w:cs="Arial" w:ascii="Arial" w:hAnsi="Arial"/>
          <w:sz w:val="22"/>
          <w:szCs w:val="22"/>
        </w:rPr>
        <w:t xml:space="preserve"> a jegyző felad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ÉPVISELŐ-TESTÜLETI ÜLÉSEK NAPIRENDJE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Képviselő-testület 2014. évben 10 munkaterv szerinti ülést tart, indokolt esetben rendkívüli ülés összehívására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 munkaterv szerinti Képviselő-testületi ülésen (kivétel a költségvetés tárgyalásakor) a polgármester beszámol a lejárt határidejű határozatok végrehajtásáról a két ülés között végzett munkákról, valamint a két ülés közötti fontosabb intézkedésekrő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den munkaterv szerinti ülésen az egyebek napirendi pont keretében van lehetőség kérdések feltevésére és interpellációk elmond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terv szerinti napirendi pontok az előre nem tervezhető napirendi pontokkal bővülhet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január 29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eszámoló a Jóléti és Közösségi Bizottság 2013. évi, a szociális területen végzett tevékenységéről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Vas Etel bizottsági elnök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készítő: Jóléti és Közösség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2013. évi költségvetési rendelet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14. évi önkormányzati költségvetés fő számainak meghatározása. Intézményi költségvetési tervek áttekint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civil szervezeteknek nyújtott támogatások 2013. évi felhasználásáról, önkormányzati rendelet alkotás az államháztartáson kívüli forrás átvételéről és átadásáról, pályázat kiírása a civil szervezetek támogatására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okod Községi Könyvtár és Művelődési Ház igazgatói (magasabb vezetői) beosztás beérkező pályázatok elbírálása, eredménytelenség esetén pályázat ismételt kiírása</w:t>
      </w:r>
    </w:p>
    <w:p>
      <w:pPr>
        <w:pStyle w:val="Szvegtrzs2"/>
        <w:tabs>
          <w:tab w:val="clear" w:pos="708"/>
          <w:tab w:val="left" w:pos="5400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dr. Nemere Zoltán Óvoda 2014. évi munkatervének véleményezése, különös tekintettel az óvodai nevelés nélküli munkanapokra és a szünetek időtartamára</w:t>
      </w:r>
    </w:p>
    <w:p>
      <w:pPr>
        <w:pStyle w:val="Szvegtrzs2"/>
        <w:tabs>
          <w:tab w:val="clear" w:pos="708"/>
          <w:tab w:val="left" w:pos="5400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  <w:tab/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dr. Nemere Zoltán Óvoda alapító okiratának felülvizsgálat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ályázat kiírása a Bokodi Közös Önkormányzati Hivatal szociális igazgatási ügyintézői munkakörr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alunap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 polgármester tiszteletdíja</w:t>
      </w:r>
    </w:p>
    <w:p>
      <w:pPr>
        <w:pStyle w:val="Szvegtrzs2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Csonka László al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4. február 1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önkormányzat saját bevételének, valamint adósságot keletkeztető ügyleteiből eredő fizetési kötelezettségeinek a költségvetési évet követő három évre várható összegének megállap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2014. évi költségvetés megtárgyalása, és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özterület kamerás rendszerrel történő felszerelése</w:t>
      </w:r>
    </w:p>
    <w:p>
      <w:pPr>
        <w:pStyle w:val="Szvegtrzs2"/>
        <w:spacing w:lineRule="auto" w:line="240" w:before="0" w:after="0"/>
        <w:ind w:left="75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ő utcai járda felúj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Arany János utca szilárd útburkolattal történő kiépít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 Önkormányzatának 2014. évi összesített közbeszerzési terve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március 26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nem közművel összegyűjtött háztartási szennyvíz kötelező közszolgáltatói tevékenységrő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eszámoló a Bokodi Közös Önkormányzati Hivatal munkáj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szociális étkeztetés és házi segítségnyújtás szociális alapszolgáltatások ellá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Czéh Pálné vezető gondozón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civil szervezetek 2014. évi támogatásra benyújtott pályázatainak elbírá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Éves ellenőrzési jelentés a 2013. évi ellenőrzési terv teljesítésérő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i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zei őrszolgálat létesítésének lehetőség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i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április 30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gyermekvédelmi és családsegítő feladatok ellát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 </w:t>
      </w:r>
      <w:r>
        <w:rPr>
          <w:rFonts w:cs="Arial" w:ascii="Arial" w:hAnsi="Arial"/>
          <w:sz w:val="22"/>
          <w:szCs w:val="22"/>
        </w:rPr>
        <w:t>Önkormányzati Szociális Szolgálat Oroszlány intézmény vezetőj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évi zárszámadás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a Bokodi Szolgáltató Kft. 2013. évi munkájáról, és a Kft. 2013. évi mérleg beszámolójának elfogad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Bokodi Szolgáltató Kft. ügyvezetője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 kiírása a dr. Nemere Zoltán Óvoda Intézményvezetői feladatok ellátásr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lagfű elleni védekezési terv tárgyalása és a közérdekű védekezés végrehajtójának kijelöl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május 28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Bokod Község közbiztonsági helyzetérő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Madari Csaba rendőrkapitány Oroszlány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Polgárőrség munkájáról</w:t>
      </w:r>
    </w:p>
    <w:p>
      <w:pPr>
        <w:pStyle w:val="Szvegtrzs2"/>
        <w:spacing w:lineRule="auto" w:line="240" w:before="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olgárőrség vezetője</w:t>
      </w:r>
    </w:p>
    <w:p>
      <w:pPr>
        <w:pStyle w:val="Szvegtrzs2"/>
        <w:spacing w:lineRule="auto" w:line="240" w:before="0" w:after="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Bokod Községi Könyvtár és Művelődési Ház 2013. évi tevékenységéről</w:t>
      </w:r>
    </w:p>
    <w:p>
      <w:pPr>
        <w:pStyle w:val="Szvegtrzs2"/>
        <w:spacing w:lineRule="auto" w:line="240" w:before="0" w:after="0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Bokod Községi Könyvtár és Művelődési Ház igazgatója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 kiírása a közétkeztetés biztosítására, készétel beszerzésér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június 25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ájékoztató a 2013/2014. évi oktatási és nevelési évről </w:t>
      </w:r>
    </w:p>
    <w:p>
      <w:pPr>
        <w:pStyle w:val="Szvegtrzs2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intézményvezetők</w:t>
      </w:r>
    </w:p>
    <w:p>
      <w:pPr>
        <w:pStyle w:val="Szvegtrzs2"/>
        <w:spacing w:lineRule="auto" w:line="240" w:before="0" w:after="0"/>
        <w:ind w:firstLine="426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dr. Nemere Zoltán Óvoda intézményvezetői feladatok ellátásra beérkezett pályázatok elbírálása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426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14/2015. nevelési évre csoportszámok meghatároz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</w:rPr>
        <w:t>Bokod Községi Önkormányzat 2014. évi költségvetési rendeletének módos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zétkeztetés biztosítására, készétel beszerzésére érkezett pályázatok elbírál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terjesztés csatolva 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Képviselő-testületének távhőszolgáltatás (fűtés és használati melegvíz) ármegállapítással, árváltoztatással kapcsolatos állásfoglal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terjesztés csatolva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4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szeptember 10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Tájékoztató a Bokodi Közös Önkormányzati Hivatal 2014. évi költségvetésének első félévi gazdálkodásáról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ás a házi segítségnyújtás szakfelad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4. első félévi gazdálkod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eszámoló Bokod Község Önkormányzat 2014. első félévi költségvetésének végrehajtásáról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 módos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Zsigmond Anikó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Csatlakozás a Bursa Hungarica Felsőoktatási Önkormányzati Ösztöndíjrendszer 2015. évi fordulójához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október 8.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elyi Választási Bizottság tájékoztatója a választás eredményérő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Dr. Sári András  HVB Elnök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képviselők és polgármester eskütétele, megbízólevelek átad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Dr. Sári András  HVB Elnök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Szervezeti és Működési Szabályzat felülvizsgálata, bizottságok tagjainak megválasztása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 illetményének megállap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 Pénzügyi Bizottság Elnök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polgármester választása titkos szavazással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polgármester tiszteletdíjának megállap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pviselő delegálása az iskolai intézményi tanácsba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zvegtrzs2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gyebek</w:t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október 29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jékoztató az egészségügyi alapellátásról </w:t>
      </w:r>
    </w:p>
    <w:p>
      <w:pPr>
        <w:pStyle w:val="Szvegtrzs2"/>
        <w:spacing w:lineRule="auto" w:line="240" w:before="0" w:after="0"/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k:</w:t>
      </w:r>
      <w:r>
        <w:rPr>
          <w:rFonts w:cs="Arial" w:ascii="Arial" w:hAnsi="Arial"/>
          <w:sz w:val="22"/>
          <w:szCs w:val="22"/>
        </w:rPr>
        <w:t xml:space="preserve"> Sebestyénné dr. Odor Szilvia, Dr. Fábián Krisztina fogorvos, Csillag Sándorné védőnő </w:t>
      </w:r>
    </w:p>
    <w:p>
      <w:pPr>
        <w:pStyle w:val="Szvegtrzs2"/>
        <w:spacing w:lineRule="auto" w:line="240" w:before="0" w:after="0"/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4. évi költségvetési rendeletének módosítása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Bokodi Közös Önkormányzati Hivatal 2014. évi költségvetésének háromnegyed éves gazdálkodásáról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  <w:u w:val="single"/>
        </w:rPr>
        <w:t>Előadó:</w:t>
      </w:r>
      <w:r>
        <w:rPr>
          <w:rFonts w:cs="Arial" w:ascii="Arial" w:hAnsi="Arial"/>
          <w:sz w:val="21"/>
          <w:szCs w:val="21"/>
        </w:rPr>
        <w:t xml:space="preserve">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ás a házi segítségnyújtás szakfeladat 2014. évi költségvetésének háromnegyed éves gazdálkodásáról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zámoló Bokod Község Önkormányzat 2014. háromnegyed éves költségvetésének végrehajtásáról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i Önkormányzat 2013. évi költségvetési koncepciójána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4. évi ellenőrzési terv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Szvegtrzs2"/>
        <w:spacing w:lineRule="auto" w:line="240" w:before="0" w:after="0"/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november 26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módosítása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özép- és hosszú távú vagyongazdálkodási tervének felülvizsgálat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rt ülés</w:t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sa Hungarica Felsőoktatási Ösztöndíjpályázatra beérkezett kérelmek elbírálása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Vas Etel Jóléti és Közösségi Bizottság Elnök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2014. december 10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i Önkormányzat Képviselő-testület 2014. évi munkatervéne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módosítása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Bokod Községi önkormányzat 2014. december 9. napján közmeghallgatást tart, amelynek témája a 2015. évi költségvetési koncepció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ERVEZÉSI FELADATOK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rcius 15-ei ünnepség szervezés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Bokod Községi Könyvtár és Művelődési Ház igazgató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unap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léti és Közösségi Bizottság Elnöke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ügyi és Ügyrendi Bizottság Elnöke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i Könyvtár és Művelődési Ház igazgató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6-ai ünnepség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Bokod Községi Könyvtár és Művelődési Ház igazgató</w:t>
      </w:r>
    </w:p>
    <w:p>
      <w:pPr>
        <w:pStyle w:val="Szvegtrzs2"/>
        <w:spacing w:lineRule="auto" w:line="240"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3-ai ünnepség szervezés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Bokod Községi Könyvtár és Művelődési Ház igazgató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ősek napja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 Jóléti és Közösségi Bizottság Elnöke</w:t>
      </w:r>
    </w:p>
    <w:p>
      <w:pPr>
        <w:pStyle w:val="Szvegtrzs2"/>
        <w:spacing w:lineRule="auto" w:line="240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öröskereszt helyi szervezete</w:t>
      </w:r>
    </w:p>
    <w:p>
      <w:pPr>
        <w:pStyle w:val="Szvegtrzs2"/>
        <w:spacing w:lineRule="auto" w:line="240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meghallgatás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rségi feladatok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decemb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solarger1">
    <w:name w:val="msolarger1"/>
    <w:basedOn w:val="Bekezdsalapbettpusa"/>
    <w:qFormat/>
    <w:rPr>
      <w:sz w:val="33"/>
      <w:szCs w:val="33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§"/>
    <w:basedOn w:val="Normal"/>
    <w:qFormat/>
    <w:pPr>
      <w:numPr>
        <w:ilvl w:val="0"/>
        <w:numId w:val="13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57:00Z</dcterms:created>
  <dc:creator>user</dc:creator>
  <dc:description/>
  <cp:keywords/>
  <dc:language>en-US</dc:language>
  <cp:lastModifiedBy>Jegyzo</cp:lastModifiedBy>
  <cp:lastPrinted>2013-12-05T08:05:00Z</cp:lastPrinted>
  <dcterms:modified xsi:type="dcterms:W3CDTF">2013-12-05T10:23:00Z</dcterms:modified>
  <cp:revision>50</cp:revision>
  <dc:subject/>
  <dc:title>Jegyzőkönyv</dc:title>
</cp:coreProperties>
</file>